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ΑΠΑΙΤΟΥΜΕΝΑ ΔΙΚΑΙΟΛΟΓΗΤΙΚΑ ΓΙΑ ΤΗΝ ΑΠΟΔΟΧΗ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ΤΗΣ ΟΙΚΟΝΟΜΙΚΗΣ ΔΙΑΧΕΙΡΙΣΗΣ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ΚΛΙΝΙΚΩΝ ΕΡΕΥΝΗΤΙΚΩΝ ΜΕΛΕΤΩΝ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ΑΠΟ ΤΟΝ Ε.Λ.Κ.Ε.Α. ΤΗΣ 1</w:t>
      </w:r>
      <w:r>
        <w:rPr>
          <w:rFonts w:cs="Arial" w:ascii="Arial" w:hAnsi="Arial"/>
          <w:b/>
          <w:sz w:val="32"/>
          <w:szCs w:val="32"/>
          <w:u w:val="single"/>
          <w:vertAlign w:val="superscript"/>
        </w:rPr>
        <w:t xml:space="preserve">ΗΣ </w:t>
      </w:r>
      <w:r>
        <w:rPr>
          <w:rFonts w:cs="Arial" w:ascii="Arial" w:hAnsi="Arial"/>
          <w:b/>
          <w:sz w:val="32"/>
          <w:szCs w:val="32"/>
          <w:u w:val="single"/>
        </w:rPr>
        <w:t>Υ.ΠΕ. ΑΤΤΙΚΗΣ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Προκειμένου να αναλάβει ο Ε.Λ.Κ.Ε.Α. την οικονομική διαχείριση κλινικών ερευνών, πρέπει οπωσδήποτε κάθε φάκελος που κατατίθεται να περιλαμβάνει τα παρακάτω δικαιολογητικά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Κατάθεση της Σύμβασης Οικονομικής Διαχείρισης Κλινικής Ερευνητικής Μελέτης (με τα παραρτήματά της), υπογεγραμμένη από τον εκπρόσωπο της χορηγού εταιρείας και τον υπεύθυνο ερευνητή (υπάρχει σχέδιο σύμβασης)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Αντίγραφο του υπογεγραμμένου Συμφωνητικού Διεξαγωγής Κλινικής Ερευνητικής Μελέτης, η οποία πρέπει να έχει συναφθεί μεταξύ της χορηγού εταιρείας, του ερευνητή και του νοσοκομείου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πόφαση έγκρισης  Επιστημονικού Συμβουλίου του Νοσοκομε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πόφαση Ε.Ο.Φ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πόφαση Επιτροπής Ηθικής &amp; Δεοντολογία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Πρωτόκολλο δοκιμής στην Ελληνική γλώσσα σε CD (όχι εγγράφως)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Έντυπο ενημέρωσης και δήλωση συγκατάθεσης  των ασθενών στην Ελληνική γλώσσα 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σφαλιστήριο συμβόλαιο κάλυψης αστικής ευθύνης (στην περίπτωση μη εγκεκριμένου φαρμάκου ή για χρήση αυτού για διαφορετικές από τις εγκεκριμένες ενδείξεις ή δοσολογίες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Βεβαίωση για δωρεάν χορήγηση των σκευασμάτων και των υλικών της δοκιμή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Εάν η κλινική έρευνα δεν χρηματοδοτείται, υποβολή υπεύθυνης δήλωσης–βεβαίωσης του επιστημονικά υπεύθυνου και της χορηγού εταιρείας για τη μη ύπαρξη  οικονομικής συμφωνίας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4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16:00Z</dcterms:created>
  <dc:creator>student</dc:creator>
  <dc:description/>
  <dc:language>en-US</dc:language>
  <cp:lastModifiedBy>admin</cp:lastModifiedBy>
  <dcterms:modified xsi:type="dcterms:W3CDTF">2017-07-24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7823711</vt:r8>
  </property>
  <property fmtid="{D5CDD505-2E9C-101B-9397-08002B2CF9AE}" pid="3" name="_AuthorEmail">
    <vt:lpwstr>pliroforiki@bypatt.gr</vt:lpwstr>
  </property>
  <property fmtid="{D5CDD505-2E9C-101B-9397-08002B2CF9AE}" pid="4" name="_AuthorEmailDisplayName">
    <vt:lpwstr>Τμ. Υποδομών Πληρ/κής 1ης Υ.ΠΕ. Αττικής</vt:lpwstr>
  </property>
  <property fmtid="{D5CDD505-2E9C-101B-9397-08002B2CF9AE}" pid="5" name="_EmailSubject">
    <vt:lpwstr>SITE 1YPATT-ΜΕΝΟΥ ΕΛΚΕΑ</vt:lpwstr>
  </property>
  <property fmtid="{D5CDD505-2E9C-101B-9397-08002B2CF9AE}" pid="6" name="_ReviewingToolsShownOnce">
    <vt:lpwstr/>
  </property>
</Properties>
</file>